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2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fournitures</w:t>
      </w:r>
      <w:bookmarkEnd w:id="2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en-GB"/>
        </w:rPr>
        <w:t>FOURNITURE DE BOISSONS POUR LES RESTAURANTS DU CROUS GRENOBLE ALPES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-03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US"/>
        </w:rPr>
        <w:t> :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FOURNITURE DE BOISSONS CONVENTIONNELLES POUR LES 4 DEPARTEMENT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s articles R2124-1, R2124-2 et R2161-2 à R2161-5 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E30512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E30512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E30512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3" w:name="_Hlk146117538"/>
      <w:bookmarkEnd w:id="3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4" w:name="_Hlk146117538"/>
      <w:bookmarkStart w:id="5" w:name="_Hlk146117538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" w:name="__RefHeading___Toc256000000"/>
      <w:bookmarkEnd w:id="6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6 87 96 4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CROUS Grenoble Alp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" w:name="__RefHeading___Toc256000001"/>
      <w:bookmarkEnd w:id="7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055368849"/>
      <w:bookmarkStart w:id="9" w:name="__Fieldmark__0_1055368849"/>
      <w:bookmarkEnd w:id="9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055368849"/>
      <w:bookmarkStart w:id="11" w:name="__Fieldmark__1_1055368849"/>
      <w:bookmarkEnd w:id="11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055368849"/>
      <w:bookmarkStart w:id="13" w:name="__Fieldmark__2_1055368849"/>
      <w:bookmarkEnd w:id="13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055368849"/>
      <w:bookmarkStart w:id="15" w:name="__Fieldmark__3_1055368849"/>
      <w:bookmarkEnd w:id="15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055368849"/>
      <w:bookmarkStart w:id="17" w:name="__Fieldmark__4_1055368849"/>
      <w:bookmarkEnd w:id="17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055368849"/>
      <w:bookmarkStart w:id="19" w:name="__Fieldmark__5_1055368849"/>
      <w:bookmarkEnd w:id="19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055368849"/>
      <w:bookmarkStart w:id="21" w:name="__Fieldmark__6_1055368849"/>
      <w:bookmarkEnd w:id="21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2"/>
      <w:bookmarkEnd w:id="22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boissons pour les restaurants du Crous Grenoble Alpes - Lot 1 (Fourniture de boissons conventionnell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1055368849"/>
      <w:bookmarkStart w:id="24" w:name="__Fieldmark__7_105536884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>au lot n°</w:t>
      </w:r>
      <w:r>
        <w:rPr>
          <w:rFonts w:cs="Calibri"/>
          <w:bCs/>
          <w:iCs/>
          <w:color w:val="000000"/>
          <w:lang w:val="en-US"/>
        </w:rPr>
        <w:t>1</w:t>
      </w:r>
      <w:r>
        <w:rPr>
          <w:rFonts w:cs="Calibri"/>
          <w:bCs/>
          <w:iCs/>
          <w:lang w:val="en-US"/>
        </w:rPr>
        <w:t xml:space="preserve">: </w:t>
      </w:r>
      <w:r>
        <w:rPr>
          <w:rFonts w:cs="Calibri"/>
          <w:bCs/>
          <w:iCs/>
          <w:color w:val="000000"/>
          <w:lang w:val="en-US"/>
        </w:rPr>
        <w:t>Fourniture de boissons conventionnelle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3"/>
      <w:bookmarkEnd w:id="25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225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4"/>
      <w:bookmarkEnd w:id="26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7" w:name="_Hlk534992737"/>
      <w:bookmarkEnd w:id="27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, soit le 1</w:t>
      </w:r>
      <w:r>
        <w:rPr>
          <w:rFonts w:cs="Calibri"/>
          <w:szCs w:val="22"/>
          <w:vertAlign w:val="superscript"/>
          <w:lang w:val="fr-BE" w:eastAsia="nl-BE"/>
        </w:rPr>
        <w:t>er</w:t>
      </w:r>
      <w:r>
        <w:rPr>
          <w:rFonts w:cs="Calibri"/>
          <w:szCs w:val="22"/>
          <w:lang w:val="fr-BE" w:eastAsia="nl-BE"/>
        </w:rPr>
        <w:t xml:space="preserve"> avril 2026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GB" w:eastAsia="nl-BE"/>
        </w:rPr>
      </w:pPr>
      <w:r>
        <w:rPr>
          <w:rFonts w:cs="Calibri"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szCs w:val="22"/>
          <w:highlight w:val="magenta"/>
          <w:lang w:val="en-GB" w:eastAsia="nl-BE"/>
        </w:rPr>
      </w:pPr>
      <w:r>
        <w:rPr>
          <w:rFonts w:cs="Calibri"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szCs w:val="22"/>
          <w:lang w:val="en-GB" w:eastAsia="nl-BE"/>
        </w:rPr>
      </w:pPr>
      <w:r>
        <w:rPr>
          <w:rFonts w:cs="Calibri"/>
          <w:szCs w:val="22"/>
          <w:lang w:val="en-GB" w:eastAsia="nl-BE"/>
        </w:rPr>
      </w:r>
    </w:p>
    <w:p>
      <w:pPr>
        <w:pStyle w:val="Normal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5"/>
      <w:bookmarkEnd w:id="28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8_1055368849"/>
      <w:bookmarkStart w:id="30" w:name="__Fieldmark__8_1055368849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9_1055368849"/>
      <w:bookmarkStart w:id="32" w:name="__Fieldmark__9_1055368849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256000006"/>
      <w:bookmarkEnd w:id="33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0_1055368849"/>
            <w:bookmarkStart w:id="35" w:name="__Fieldmark__10_1055368849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1_1055368849"/>
            <w:bookmarkStart w:id="37" w:name="__Fieldmark__11_1055368849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1055368849"/>
            <w:bookmarkStart w:id="39" w:name="__Fieldmark__12_1055368849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1055368849"/>
            <w:bookmarkStart w:id="41" w:name="__Fieldmark__13_1055368849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1055368849"/>
            <w:bookmarkStart w:id="43" w:name="__Fieldmark__14_1055368849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1055368849"/>
            <w:bookmarkStart w:id="45" w:name="__Fieldmark__15_1055368849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1055368849"/>
            <w:bookmarkStart w:id="47" w:name="__Fieldmark__16_105536884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055368849"/>
            <w:bookmarkStart w:id="49" w:name="__Fieldmark__17_105536884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055368849"/>
            <w:bookmarkStart w:id="51" w:name="__Fieldmark__18_105536884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055368849"/>
            <w:bookmarkStart w:id="53" w:name="__Fieldmark__19_105536884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4" w:name="__RefHeading___Toc256000007"/>
      <w:bookmarkEnd w:id="54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5" w:name="__RefHeading___Toc256000008"/>
      <w:bookmarkEnd w:id="55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/>
                <w:color w:val="000000"/>
                <w:lang w:val="fr-BE"/>
              </w:rPr>
              <w:t>Boris TARGE</w:t>
            </w:r>
            <w:r>
              <w:rPr>
                <w:rFonts w:cs="Calibri"/>
                <w:lang w:val="fr-BE"/>
              </w:rPr>
              <w:t>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color w:val="000000"/>
              </w:rPr>
              <w:t>Directeur génér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aint-Martin-d’Hères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0_1055368849"/>
      <w:bookmarkStart w:id="57" w:name="__Fieldmark__20_1055368849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1_1055368849"/>
      <w:bookmarkStart w:id="59" w:name="__Fieldmark__21_1055368849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2_1055368849"/>
      <w:bookmarkStart w:id="61" w:name="__Fieldmark__22_1055368849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3_1055368849"/>
      <w:bookmarkStart w:id="63" w:name="__Fieldmark__23_1055368849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4_1055368849"/>
      <w:bookmarkStart w:id="65" w:name="__Fieldmark__24_1055368849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6" w:name="__RefHeading___Toc256000009"/>
      <w:bookmarkEnd w:id="66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7" w:name="__RefHeading___Toc256000010"/>
      <w:bookmarkEnd w:id="6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8" w:name="__Fieldmark__25_1055368849"/>
      <w:bookmarkStart w:id="69" w:name="__Fieldmark__25_1055368849"/>
      <w:bookmarkEnd w:id="69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26_1055368849"/>
      <w:bookmarkStart w:id="71" w:name="__Fieldmark__26_1055368849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27_1055368849"/>
            <w:bookmarkStart w:id="73" w:name="__Fieldmark__27_1055368849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4" w:name="__Fieldmark__28_1055368849"/>
            <w:bookmarkStart w:id="75" w:name="__Fieldmark__28_1055368849"/>
            <w:bookmarkEnd w:id="7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1055368849"/>
            <w:bookmarkStart w:id="77" w:name="__Fieldmark__29_1055368849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1055368849"/>
            <w:bookmarkStart w:id="79" w:name="__Fieldmark__30_1055368849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0" w:name="__RefHeading___Toc256000011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3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 de boissons pour les restaurants du Crous Grenoble Alpes - Lot 1 (Fourniture de boissons conventionnell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6-03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Alexandra MENDUNI</cp:lastModifiedBy>
  <cp:lastPrinted>2016-04-08T16:31:00Z</cp:lastPrinted>
  <dcterms:modified xsi:type="dcterms:W3CDTF">2026-01-22T06:16:00Z</dcterms:modified>
  <cp:revision>15</cp:revision>
  <dc:subject/>
  <dc:title>_Modèle recommandé : le service peut l’adapter le cas échéant_DC1_</dc:title>
</cp:coreProperties>
</file>